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б. «Луч радост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Моя хвала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ому, Кто землю создал словом,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ому обязан я и ты,–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ой голос в хоре славословий,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ак лепта скромная вдовы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панорама ночи звёздной,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голос совести внутри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Нас побуждают всех серьёзно 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оздателя благодарить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ароматный запах хлеба,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всё, что Иисус даёт,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воду, землю и за небо</w:t>
      </w:r>
    </w:p>
    <w:p>
      <w:pPr>
        <w:pStyle w:val="Normal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Хвалу Ему душа по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54:00Z</dcterms:created>
  <dc:creator>000</dc:creator>
  <dc:description/>
  <cp:keywords/>
  <dc:language>en-US</dc:language>
  <cp:lastModifiedBy>000</cp:lastModifiedBy>
  <dcterms:modified xsi:type="dcterms:W3CDTF">2009-11-11T17:00:00Z</dcterms:modified>
  <cp:revision>3</cp:revision>
  <dc:subject/>
  <dc:title/>
</cp:coreProperties>
</file>