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240"/>
        <w:ind w:firstLine="1080"/>
        <w:rPr/>
      </w:pPr>
      <w:r>
        <w:rPr/>
        <w:t>Слезы Христа</w:t>
      </w:r>
    </w:p>
    <w:p>
      <w:pPr>
        <w:pStyle w:val="TextBody"/>
        <w:spacing w:before="240" w:after="0"/>
        <w:rPr/>
      </w:pPr>
      <w:r>
        <w:rPr/>
        <w:t>Никто не видел слез Христа пречистых,</w:t>
        <w:br/>
        <w:t>Души тоскующей не слышал стон.</w:t>
        <w:br/>
        <w:t>Была немая скорбь в глазах лучистых,</w:t>
        <w:br/>
        <w:t>Когда один в саду молился Он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Там плакал Он за грешный люд страдая,</w:t>
        <w:br/>
        <w:t>Предвидя крест и смерть Свою на нем.</w:t>
        <w:br/>
        <w:t>Он плакал, чтоб открыть нам двери рая,</w:t>
        <w:br/>
        <w:t>Чтоб мы вошли туда за Ним потом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Он проливал Свои святые слезы,</w:t>
        <w:br/>
        <w:t>Чтоб наших слез потоки осушить.</w:t>
        <w:br/>
        <w:t>И вечной смерти страшную угрозу</w:t>
        <w:br/>
        <w:t>Своею крестной смертью устранить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И если мы душою изнеможем</w:t>
        <w:br/>
        <w:t>Под бременем и тяжестью креста,</w:t>
        <w:br/>
        <w:t>В одном найти мы утешенье сможем –</w:t>
        <w:br/>
        <w:t>В пречистых и святых слезах Христа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Heading2"/>
        <w:spacing w:before="240" w:after="240"/>
        <w:ind w:firstLine="907"/>
        <w:rPr>
          <w:b/>
          <w:b/>
          <w:bCs/>
        </w:rPr>
      </w:pPr>
      <w:r>
        <w:rPr>
          <w:b/>
          <w:bCs/>
        </w:rPr>
        <w:t>Письмо Христово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Слова Христа, Учителя благого,</w:t>
        <w:br/>
        <w:t>Сокрыты в нас, в сердечной глубине.</w:t>
        <w:br/>
        <w:t>И ты и я, мы все – письмо Христово,</w:t>
        <w:br/>
        <w:t>Его читают люди на земле.</w:t>
      </w:r>
    </w:p>
    <w:p>
      <w:pPr>
        <w:pStyle w:val="TextBodyIndent"/>
        <w:rPr/>
      </w:pPr>
      <w:r>
        <w:rPr/>
        <w:t>Большая книга – наша жизнь земная,</w:t>
        <w:br/>
        <w:t>И ветер дней страницы шевелит.</w:t>
        <w:br/>
        <w:t>На тех страницах боли и страданья</w:t>
        <w:br/>
        <w:t>И радость светлая, как луч, горит.</w:t>
      </w:r>
    </w:p>
    <w:p>
      <w:pPr>
        <w:pStyle w:val="TextBody"/>
        <w:spacing w:before="120" w:after="0"/>
        <w:ind w:left="720" w:hanging="0"/>
        <w:rPr/>
      </w:pPr>
      <w:r>
        <w:rPr/>
        <w:t>Там жар сердец, труды, стремленья наши,</w:t>
        <w:br/>
        <w:t>Молитвы тихие и зов души.</w:t>
        <w:br/>
        <w:t>О жизни нашей те страницы скажут:</w:t>
        <w:br/>
        <w:t>Живые, говорящие они.</w:t>
      </w:r>
    </w:p>
    <w:p>
      <w:pPr>
        <w:pStyle w:val="TextBody"/>
        <w:spacing w:before="240" w:after="0"/>
        <w:rPr/>
      </w:pPr>
      <w:r>
        <w:rPr/>
        <w:t>Читают люди жадно нашу книгу,</w:t>
        <w:br/>
        <w:t>Они увидеть Господа хотят.</w:t>
        <w:br/>
        <w:t>А хорошо ль письмо Христа в нас видно?</w:t>
        <w:br/>
        <w:t>И сможет ли прочесть, что нужно, взгляд?…</w:t>
      </w:r>
    </w:p>
    <w:p>
      <w:pPr>
        <w:pStyle w:val="Normal"/>
        <w:spacing w:before="120" w:after="0"/>
        <w:ind w:left="360" w:hanging="0"/>
        <w:rPr>
          <w:sz w:val="28"/>
        </w:rPr>
      </w:pPr>
      <w:r>
        <w:rPr>
          <w:sz w:val="28"/>
        </w:rPr>
        <w:t>Христос писал письмо Своей любовью,</w:t>
        <w:br/>
        <w:t>Своею жертвой, кровию святой.</w:t>
        <w:br/>
        <w:t>О только б наша жизнь была такою,</w:t>
        <w:br/>
        <w:t>Чтобы не стерся почерк дорогой!</w:t>
      </w:r>
    </w:p>
    <w:p>
      <w:pPr>
        <w:pStyle w:val="2"/>
        <w:rPr/>
      </w:pPr>
      <w:r>
        <w:rPr/>
        <w:t>Тот почерк правды и глубокой веры,</w:t>
        <w:br/>
        <w:t>Терпенья и негаснущей любви…</w:t>
        <w:br/>
        <w:t>Все эти чувства пусть в нас не померкнут,</w:t>
        <w:br/>
        <w:t>Чтоб люди узнавать Христа могли.</w:t>
      </w:r>
    </w:p>
    <w:sectPr>
      <w:type w:val="nextPage"/>
      <w:pgSz w:orient="landscape" w:w="15840" w:h="12240"/>
      <w:pgMar w:left="720" w:right="1138" w:gutter="0" w:header="0" w:top="1440" w:footer="0" w:bottom="850"/>
      <w:pgNumType w:fmt="decimal"/>
      <w:cols w:num="2" w:equalWidth="false" w:sep="false">
        <w:col w:w="7020" w:space="360"/>
        <w:col w:w="66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1080"/>
      <w:outlineLvl w:val="0"/>
    </w:pPr>
    <w:rPr>
      <w:rFonts w:ascii="Monotype Corsiva" w:hAnsi="Monotype Corsiva" w:cs="Monotype Corsiva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Monotype Corsiva" w:hAnsi="Monotype Corsiva" w:cs="Monotype Corsiva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0"/>
      <w:ind w:left="72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09:39:00Z</dcterms:created>
  <dc:creator>Richenkov</dc:creator>
  <dc:description/>
  <dc:language>en-US</dc:language>
  <cp:lastModifiedBy>Richenkov</cp:lastModifiedBy>
  <dcterms:modified xsi:type="dcterms:W3CDTF">2001-10-06T10:30:00Z</dcterms:modified>
  <cp:revision>8</cp:revision>
  <dc:subject/>
  <dc:title/>
</cp:coreProperties>
</file>